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ФЕДЕРАЛЬНЫЙ ГОРНЫЙ И ПРОМЫШЛЕННЫЙ НАДЗОР РОССИ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К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от 28 апреля 1997 г. N 8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ОБ УТВЕРЖДЕНИИ И ВВЕДЕНИИ В ДЕЙСТВИЕ МЕТОД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РЕКОМЕНДАЦИЙ ПО ОРГАНИЗАЦИИ НАДЗОРА ЗА ОБЕСПЕЧ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БЕЗОПАСНОЙ ЭКСПЛУАТАЦИИ ГИДРОТЕХНИЧЕСКИХ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(ГТС) НА ПОДКОНТРОЛЬНЫХ ОРГАНАМ ГОСГОРТЕХ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ПРЕДПРИЯТИЯХ И ОБЪЕКТА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Утвердить Методические рекомендации по организации  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    обеспечением    безопасной   эксплуатации   гидротех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 (ГТС)  на  подконтрольных   органам   госгортех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х и объектах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Ввести  в  действие  с  01.08.97   указанные   Методическ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мендации   одновременно   с   введением   в   действие  Прав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при эксплуатации хвостовых, шламовых и гидроотва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хозяй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Начальникам округов Госгортехнадзора России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срок  до  15.07.97  организовать  изучение и проверку зна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водимых Методических рекомендаций инспекторского состава  округ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 инспекций,   осуществляющего  надзор  за  ГТС  в  горноруд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гольной, металлургической и химической отраслях промышл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Контроль  за  вводом  в  действие Методических рекомендац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ложить на Управление по надзору  в  горнорудной  промышлен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Ильин А.М.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</w:t>
      </w:r>
      <w:r>
        <w:rPr>
          <w:rFonts w:cs="Courier New" w:ascii="Courier New" w:hAnsi="Courier New"/>
          <w:lang w:val="ru-RU"/>
        </w:rPr>
        <w:t>Первый заместитель Начальни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осгортех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</w:t>
      </w:r>
      <w:r>
        <w:rPr>
          <w:rFonts w:cs="Courier New" w:ascii="Courier New" w:hAnsi="Courier New"/>
          <w:lang w:val="ru-RU"/>
        </w:rPr>
        <w:t>Е.А.МАЛОВ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Приложе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Утвержде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  </w:t>
      </w:r>
      <w:r>
        <w:rPr>
          <w:rFonts w:cs="Courier New" w:ascii="Courier New" w:hAnsi="Courier New"/>
          <w:lang w:val="ru-RU"/>
        </w:rPr>
        <w:t>Прик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</w:t>
      </w:r>
      <w:r>
        <w:rPr>
          <w:rFonts w:cs="Courier New" w:ascii="Courier New" w:hAnsi="Courier New"/>
          <w:lang w:val="ru-RU"/>
        </w:rPr>
        <w:t>Госгортех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</w:t>
      </w:r>
      <w:r>
        <w:rPr>
          <w:rFonts w:cs="Courier New" w:ascii="Courier New" w:hAnsi="Courier New"/>
          <w:lang w:val="ru-RU"/>
        </w:rPr>
        <w:t>от 28 апреля 1997 г. N 83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</w:t>
      </w:r>
      <w:r>
        <w:rPr>
          <w:rFonts w:cs="Courier New" w:ascii="Courier New" w:hAnsi="Courier New"/>
          <w:lang w:val="ru-RU"/>
        </w:rPr>
        <w:t>Срок введения в дей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lang w:val="ru-RU"/>
        </w:rPr>
        <w:t>1 августа 1997 год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cs="Courier New" w:ascii="Courier New" w:hAnsi="Courier New"/>
          <w:lang w:val="ru-RU"/>
        </w:rPr>
        <w:t>МЕТОДИЧЕСКИЕ РЕКОМЕНД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ПО ОРГАНИЗАЦИИ НАДЗОРА ЗА ОБЕСПЕЧЕНИЕМ БЕЗОПА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ЭКСПЛУАТАЦИИ ГИДРОТЕХНИЧЕСКИХ СООРУЖЕНИЙ (ГТС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НА ПОДКОНТРОЛЬНЫХ ОРГАНАМ ГОСГОРТЕХ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</w:t>
      </w:r>
      <w:r>
        <w:rPr>
          <w:rFonts w:cs="Courier New" w:ascii="Courier New" w:hAnsi="Courier New"/>
          <w:lang w:val="ru-RU"/>
        </w:rPr>
        <w:t>ПРЕДПРИЯТИЯХ И ОБЪЕКТАХ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РД-03-141-97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аботаны и  внесены  Управлением  по  надзору в горноруд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тодические рекомендации   по    организации    надзора   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техническими    сооружениями    предприятий,   подконтро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ам госгортехнадзора, разработаны в целях обеспечения оказа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актической  помощи  инспекторам при проведении обследований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 методических  указаниях приводятся основные задачи и поряд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   инспекторского    надзора    за    гидротехническ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ями предприятий.  Даны рекомендации по методике анализ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формления результатов инспекторских провер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тодические рекомендации    предназначены   для   инспекто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 России,  осуществляющих  контроль  за  безопас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ей   хвосто-   шламохранилищ   и   других   накопител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мышленных сток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</w:t>
      </w:r>
      <w:r>
        <w:rPr>
          <w:rFonts w:cs="Courier New" w:ascii="Courier New" w:hAnsi="Courier New"/>
          <w:lang w:val="ru-RU"/>
        </w:rPr>
        <w:t>1. Общие полож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1. Методические  рекомендации  определяют  состав,   порядо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я  и оформления результатов обследований гидротех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на  предприятиях  и  объектах,  подконтрольных  орган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за эксплуатацией сооружений должен  осуществляться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требованиями действующих нормативных докумен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2. В   объем   обследования    состояния    гидротехн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включа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верка технического  состояния  гидротехнических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ГТС) и  соответствия  условий  их  эксплуатации предусмотренным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е требования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за    соблюдением   инструкций,   правил   и   друг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ормативных документов, содержащих требования к эксплуатации ГТС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за    выполнением    ранее    выданных   предпис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ложений,  изложенных в экспертном заключении,  и  лицензио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нтроль за организацией и своевременным проведением планов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упредительных и капитальных ремонтов элементов ГТ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3. При проведении обследования особое внимание  должно  бы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делено вопросам обеспечения безопасной эксплуатации соору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4. При необходимости к обследованию  привлекается  институт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аботавший  проект  ГТС,  или  специализированная  организац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ющая лицензию Госгортехнадзора России на проведение  экспертиз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гидротехнических сооружений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2. Состав ГТС, подлежащих государственному надзору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. Государственный   надзор  осуществляется  за  строящим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нструируемыми, законсервированными и действующими ГТ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2. При  проведении  надзора  проверяются  следующие эле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ТС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доподпорные сооружения хвосто- шламохранилищ,  водохранилищ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отвалов,  накопителей  стоков  и  водоемов  всех  назнач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ходящихся на балансе предприятия (земляные,  насыпные,  намыв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отины и дамбы,  железобетонные и другие водоподъемные плотины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ещенным на них оборудованием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досбросные, водозаборные   и    водопропускные    соору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личного назначения и установленное на них оборудовани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доотводящие сооружения  (каналы,  лотки,  нагорные   канав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уннели и другие искусственные русл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егуляционные или выправительные  сооружения,  предназначе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регулирования русел рек в целях создания благоприятных услов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х протекания и предотвращения разрушающего действия на  берега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но водотока,  защиты населенных пунктов,  предприятий,  земель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годий  от  затопления  (струенаправляющие   и   защитные   дамб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енажные устройства и др.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истемы гидротранспорта и подачи осветленной воды, находящие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зоне подпорных сооружений и на прилегающей территор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необходимости состав  подлежащих  обследованию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точняется региональными органами Госгортехнадзора Росс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</w:t>
      </w:r>
      <w:r>
        <w:rPr>
          <w:rFonts w:cs="Courier New" w:ascii="Courier New" w:hAnsi="Courier New"/>
          <w:lang w:val="ru-RU"/>
        </w:rPr>
        <w:t>3. Порядок проведения надзор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. Строящиеся,      реконструируемые,      действующие 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онсервированные    гидротехнические     сооружения     подлежа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ому   надзору,   а   также   авторскому   надзору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му надзору предприя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ганы государственного    надзора   осуществляют   преднадзо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аемых или реконструируемых гидротехнических соору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существлении       преднадзора       за      строящимис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конструируемыми   гидротехническими   сооружениями    необходим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поставить  проектные  и фактические параметры возводимых плотин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мб, систем оборотного водоснабжения, защитных сооружений и т.д.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е   применяемых   материалов,   порядка   и  технолог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ительства проектным решениям,  установленный порядок  провер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ачества работ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2. При  проведении  обследования   ГТС   проверяется 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е    состояние    контрольно-измерительной   аппаратур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ой на плотине или дамбе, и сети режимных скважин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3. Обследования  ГТС  проводятся  периодически,  но  не ре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ого раза в год, по утвержденному графику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4. Необходимость  более  частых  обследований определяется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висимости от назначения,  сложности,  технического  состояния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 эксплуатации ГТ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5. Проведение обследования ГТС осуществляется в  присутств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го   руководителя   предприятия   или   назначенного  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я и лица, ответственного за эксплуатацию соору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6. Сооружения  I,  II,  III  классов  капитальности  не ре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дного раза в три года подлежат обследованию комиссией с  участ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ей проектной организации и специализированных научно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тельских институтов (организаций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7. Необходимость   обследования   комиссией  устанавл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иональными органами Госгортех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8. В   процессе   обследования   состояния   эксплуатаци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го состояния ГТС изучаются следующие материалы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нженерные изыскания      (топографические,     геологически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геологические, гидрологические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екты ГТС,  техпроекты,  рабочие  чертежи,  включая  проек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мещения контрольно-измерительной аппаратуры (КИ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авила и местные инструкции по эксплуатации ГТС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ические паспорта ГТС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сполнительная документация,  составленная  в  ходе выпол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роительно-монтажных работ  по  возведению  сооружения  (чертеж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хемы, акты на скрытые работы, журналы производства работ, журнал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вторского надзора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исполнительные акты приемки работ по закладке реперов,  марок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ьезометров  с   соответствующими   материалами   (исполнитель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чертежами, паспортами пьезометров и др.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кты приемки   сооружений    рабочими    и    государстве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миссия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еречень недоделок,  оставшихся  при  приемке   сооружений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ю, и акты по их устранени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атериалы предыдущих плановых  или  специальных  обследов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ие  отчеты  об  исследовании  состояния  сооружений  и 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леме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ланы противоаварийных  мероприятий,  мероприятий  по пропус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водков,  подготовка ГТС к работе в зимних условиях  и  данные  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ализации этих план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стные должностные инструкции  и  журналы  с  подписями  лиц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ветственных  за  эксплуатацию  ГТС,  удостоверяющими  знание 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жебных обязанност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писания, ранее      выданные      предприятию     орган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ого   надзора,   акты   комиссионных    обследова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тные заключения и другие материалы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9. При изучении материалов, указанных в п. 3.8, выявл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авильность установления    проектом   класса   капиталь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согласно требованиям действующих  норм  и  соответ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актического  состояния  сооружений этим требованиям (данный пунк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ряется комиссией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тветствие фактического    состояния    ГТС   и   параметр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проект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ав и достаточность предусмотренных проектом мероприятий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ю безопасной эксплуатации ГТС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0. При  ознакомлении  с исполнительной документацией особо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имание следует обратить на  наличие  документов,  удостоверя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е проекту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грунтов основания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изико-механических свойств    грунтов,   уложенных   в   тел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подпорных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рмирования, качества бетона и раствора несущих конструкц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крытых дренажных и противофильтрационных устройст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1. При  рассмотрении планов пропуска паводковых вод и пла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квидации возможных аварий необходимо проверить наличие четк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стродействующей  системы  оповещения,  документов  о  прове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нировок по ликвидации авар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2. Наличие   плана  развития  горных  работ  (намыва), 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гласование и соответствие фактическим данным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4. Проверка состояния работы эксплуатационной служб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следовании  проверяется  надлежащее  выполнение  службой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работ по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еспечению заданного режима наполнения и  сработки  хвосто 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ламохранилищ,    водохранилищ,    режима    работы   водосброс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еспечению исправного    содержания   и   нормальной   рабо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и установленного на них оборудо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ведению систематических визуальных наблюдений за состоя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 и установленного на них оборудо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полнению периодических инструментальных измерений и замер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полнению положений   правил   и   местной   инструкции 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формлению материалов    (журналов)    по     визуальным 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трументальным наблюдения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ранению проектно-изыскательских    и    других    материал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веденных   в   п.   4.6,  а  также  материалов  систематическ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изуальных и периодических инструментальных наблюдений за ГТС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работке и   анализу   полученных  данных,  систематизаци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бщению материалов наблюд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оевременному выявлению и устранению поврежд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зработке и  реализации  планов   текущего   и   капит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монтов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пределению необходимости постановки специальных наблюдени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следований за состоянием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ю соответствующего образования у руководителей на  пра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ения  работ,  связанных  с  эксплуатацией  ГТС,  своевремен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хождению ими проверки знаний правил безопасност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5. Проверка технического состояния ГТС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. Обследование хвосто- шламохранилищ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следовании    технического   состояния   хвостохранилищ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шламохранилища, накопителя) проверяю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тветствие расхода,   консистенции,   плотности   пульпы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ансостава исходных хвостов, принятым в проект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тветствие схемы  заполнения  или  намыва и способов выпус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льпы, принятым в проект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, состояние и надежность работы КИ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ъем хвостов (шламов),  уложенных в  хранилище,  соответств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ровня воды в отстойном пруду и отметок намывного пляжа проектн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рафику заполн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зможный дальнейший    срок    эксплуатации    хранилища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ь подготовки новых емкост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тметка гребня  дамбы  и  ее  превышение  над  уровнем  воды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стойном пруд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защитных    зон    и   сооружений,   создаваемых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охранения других  сооружений  на  случай  разрушения  плотины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амб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роприятия по предупреждению опасного размыва берег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роприятия по борьбе с затоплением прилегающих территор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словия отвода поверхностных вод с прилегающей территор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ология зимнего   намыва   сооружений,  борьба  с  ледов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мехами при  зимней  укладке  хвостов  в  намывные  водоподпор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ганизация наблюдений за изменением уровней и химсостава  вод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районе хранилищ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ганизация работы и состояние водомерных постов в  верхнем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ижнем бьефах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дорог, подъездов и проезд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предусмотренных    проектом    машин,   механизмов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авсредст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эксплуатационного       персонала      соответств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валификац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быстродействующей связи с пульпонасосными станциям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свещение и сигнализац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соответствующего аварийного запаса материал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местной инструкции  по  эксплуатации  и  паспортов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пульпопроводов  и  водопроводов,  проложенных  вдо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подпорного соору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2. Обследование водохранилищ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следовании  технического  состояния  водохранилища и 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проверяю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тветствие режима его работы проектному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ет количества поступающей, забираемой и сбрасываемой во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дготовка регулирующей   емкости   водохранилища  к  пропуск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аводк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едохранение водохранилища   от   заиления   и  осущест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роприятий по снижению количества поступающих в него нанос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характер волновых воздействий на сооружения и берег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роприятия по  поддержанию берегов и территорий водохранилищ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состоянии,     отвечающем     требованиям     водохозяйстве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спользования и охраны недр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мероприятия по  борьбе  с  возможным  затоплением  прилега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рритор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ганизация наблюдений  за  уровнями  воды  в верхнем и нижн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ьефах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рганизация работы и состояние водомерных постов и КИ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и  соблюдение  требований  "Правил  безопасности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  хвостовых,  шламовых  и  гидроотвальных  хозяйств"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ругих    нормативных    актов,    связанных    с    эксплуатаци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технических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штата по эксплуатац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предусмотренных     проектом     машин,    механизм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авсредст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соответствующего аварийного запаса материал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3. Обследование водоподпорных соору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следовании     состояния     водоподпорных  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хранилищ, хвосто- и шламохранилищ провер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ответствие технических   характеристик   и   его   эле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ны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бщее состояние  гребня,  берм и откосов,  состояние крепл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рховых и низовых откос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осадок,    просадок,   оплывов,   обвалов,   оползне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дольных и поперечных трещин и др. деформац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ливнесбросной сети в зоне сооруж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и работа дренажных устройст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пучений - выпоров грунта,  вызванное его промерзание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личие  размывов  грунта  на  откосах  и   прилегающих   склона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званных движением текущей во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склонов, берегов русел рек, оврагов в нижнем бьефе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выходов   фильтрационных   вод   на   низовых  откос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я,  в обход его и в  основании  низового  откоса  (мокр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ятна, свищи, ключи, грифоны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фактическое положение        депрессионной         поверх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фильтрационного  потока  в  теле сооружения (сопоставляются данн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турных наблюдений с проектным положением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асход фильтрационного  потока  в местах выхода его на днев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ерхность и наличие выноса грун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4. Обследование водосбросных,  водозаборных и водопропуск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руж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обследовании    технического    состояния    водосбросных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заборных и водопропускных сооружений провер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остаточность пропускной  способности  сооружения,  исходя  и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ований  работы   гидроузла,   хвосто-   и   шламохранилища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логических параметров поток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всех элементов сооружения (водосливов,  водосброс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мпературных  и осадочных швов и др.),  наличие осадок и наклон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оев и стен, разрушений бетонных поверхностей и др.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механического  оборудования  (подъемных  механизмов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воров,  шандор,   задвижек),   а   также   электрооборудова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лектроснабжения, связ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правил по эксплуатации сооруже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ыполнение положений правил эксплуатации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регистрация сбрасываемых      расходов      воды      верхни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дохранилищами,   передача  информации  о  сбрасываемых  расхода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лужбам ниже расположенных водохранилищ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ет сбрасываемой воды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ледовый режим,  борьба  с   ледовыми   помехами,   обмерза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творов и др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 Обследование системы гидротранспор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1. Периодичность   обследования   на  предприятии  систем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транспорта   (хвостов,   шламов   и   т.д.)   устанавли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иональными органами Госгортех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2. В   процессе   обследования   систем    гидротранспор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соответствие проектным данным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ологических параметров   пульпы   (расход,   консистенц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лотность, грансостав хвостов, тип и концентрация реагентов)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количества, местоположения  и  режима  работы   пульпонасос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танций и установленного в них оборудования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аварийных емкосте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диаметра, материала,    количества    рабочих    и   резерв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ульпопровод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порной, регулирующей арматуры и КИА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чины имевших место аварий и остановок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3. При обследовании провер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и содержание оборудования и пульпровод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блюдение графика ремо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чет работы оборудования и отдельных его узл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вязь пульпонасосной с обогатительной фабрикой и хранилищем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остояние аварийной емк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личие и надежность работы  оборудования  для  предотвращ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авлических ударов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6. Анализ и оформление результатов провед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обследован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 Анализ изучения проектной и исполнительной документаци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зультатов обследования гидротехнических сооружений выполняется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лью окончательного установлени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ического состояния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еобходимости выполнения    специальных    исследований 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вышения безопасности работы сооружен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возможности дальнейшей эксплуатации сооружения  до  устран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наруженных дефект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 Оценка технического состояния гидротехнических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уществляется  на  основе  анализа  проектной  и   исполнитель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и (см. п. 4.6), материалов систематических визуальн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трументальных наблюдений и результатов обследования соору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 Оценка    состояния    работы   эксплуатационной   служб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 производится на  основе  анализа  ее  деятельности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ыполнению положений, изложенных в п. 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 По результатам обследования  гидротехнических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авляется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1. Предписание  по  устранению  выявленных  отступлени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рушений,  обязательное для исполнения предприятием.  Предпис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авляется  по  установленной  форме  и   выдается   руковод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 после обследова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2. При проведении обследования ГТС  комиссией  с  участ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ителей    проектной   и   специализированной   орган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авляется акт, в котором дается краткое описание обследован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а,   его   технического   состояния,   а  также  орган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и, ремонта и контроля за соблюдением инструкций, правил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ической   эксплуатации  и  других  нормативных  документов,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казанием выявленных недостатков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 комиссионном  обследовании  сооружений  акт  подписыв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ми членами коми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С актами должен быть ознакомлен руководитель предприят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3. В   случае   установления   несогласованных   проект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титутом  изменений  проекта,  которые  могут  повлечь  за соб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нижение  безопасности  при  эксплуатации  сооружения,   инспектор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язан   отразить   этот  факт  в  предписании  с  требованием  об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ранении  нарушения  и  поставить  в  известность   руководите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пекции или округ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4.4. При  обнаружении  предаварийного  состояния  соору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пектор  обязан  немедленно  ставить  в  известность руководств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риятия и органы Госгортехнадзора,  а в отдельных случаях,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посредственной  угрозе  жизни  людей или значительного ущерба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озможной аварии, выдавать предписание об остановке производства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едении противоаварийных мероприят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5. Материалы  обследования   (с   предписаниями)   вручаю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ителю   обследованного   предприятия  -  1  экз.,  а  такж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1 экземпляр   высылается    в    Госгортехнадзор    России    (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и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Один экземпляр  документов  хранится  в  региональном   округ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гортехнадзор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7. Литература для руководства при проведе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инспекторского надзор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Правила безопасности при эксплуатации хвостовых, шламовых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идроотвальных   хозяйств.   Утверждены  Госгортехнадзором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5.11.9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Единые  правила  безопасности  при  дроблении,  сортировке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гащении полезных ископаемых и окусковании  руд  и  концентра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ПБ  06-09-92).  Постановление  Госгортехнадзора  России  N  30 о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05.10.92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Рекомендации     по    проектированию    и    строительств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шламохранилищ и  хвостохранилищ  металлургической  промышлен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.: ВНИИ ВОДГЕО, 1986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Строительные  нормы  и  правила.   Плотины   из   грунтов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атериалов (СНиП 2.06.05-84). М.: Госстрой СССР, 1991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Строительные нормы и правила.  Гидротехнические сооруж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сновные   положения   проектирования   (СНиП   2.06.01-86).   М.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ударственный строительный комитет СССР, 1987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</w:t>
      </w:r>
      <w:r>
        <w:rPr>
          <w:rFonts w:cs="Courier New" w:ascii="Courier New" w:hAnsi="Courier New"/>
          <w:lang w:val="ru-RU"/>
        </w:rPr>
        <w:t>8. Перечень специализированных организац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</w:t>
      </w:r>
      <w:r>
        <w:rPr>
          <w:rFonts w:cs="Courier New" w:ascii="Courier New" w:hAnsi="Courier New"/>
          <w:lang w:val="ru-RU"/>
        </w:rPr>
        <w:t>имеющих лицензии Госгортехнадзора России на прове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экспертизы гидротехнических сооружений и выдач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экспертных заключений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 НИИ ВИОГ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 НИИ ВОДГЕ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 АО "Механобринжиниринг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 НИПЭЦ "Промгидротехника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 АО "ВАМИ"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 Уральская  государственная   горно-геологическая   академ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УГГА) - кроме сооружений I, II и III класс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7. АО "Институт Красноярскгидропроект",  кроме сооружений I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II класс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иложение 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ТЕРМИНОЛОГИЯ ХВОСТОВОГО ХОЗЯЙСТВ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T-------------------T--------------------------------------¬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N  ¦      Термин       ¦             Определение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п/п ¦                   ¦                                    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-------------------+--------------------------------------+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1  ¦         2         ¦                  3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+-----+-------------------+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.   ¦Хвосты (отвальные) ¦Отходы обогащения полезных ископаемых,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остоящие из породы с включением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олезных компонентов, которые не могут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быть извлечены при применяемой техно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логии обогащения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ыделяются: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.1. ¦щебенистые &lt;*&gt;     ¦Размер частиц более 40 мм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.2. ¦дресвяные &lt;*&gt;      ¦-"- от 40 до 2 мм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.3. ¦песчаные           ¦-"- от 2 до 0,05 мм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.4. ¦пылеватые          ¦-"- от 0,05 до 0,005 мм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.   ¦Шламы              ¦Дисперсные отходы технологических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оцессов металлургических, химических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и др. производств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.   ¦Пульпа хвостовая   ¦Турбулизованная смесь хвостов с водо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гидросмесь)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.   ¦Консистенция пульпы¦Отношение веса (объема) хвостов к весу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есовая (объемная) ¦(объему) воды в пульпе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.   ¦Концентрация пульпы¦Отношение веса (объема) хвостов к весу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(объему) пульпы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.   ¦Сгущение пульпы    ¦Повышение концентрации пульпы путем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деления от нее части воды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7.   ¦Обезвоживание      ¦Удаление из водонасыщенных хвостов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в            ¦воды до влажности, позволяющей произ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одить их разработку сухоройной техни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кой и транспортирование механическим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транспортом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8.   ¦Гидротранспорт     ¦Технологический процесс перемещения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материалов потоком воды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ыделяют: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8.1. ¦Безнапорный        ¦Пульпа перемещается по наклонным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желобам, лоткам или не полностью за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олненным трубам и имеет свободную по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ерхность, на которой давление равно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атмосферному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8.2. ¦Напорно-самотечный ¦Пульпа перемещается по полностью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аполненным трубам за счет напора,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оздаваемого геодезической разностью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меток между началом пульповода и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точкой выпуска пульпы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8.3. ¦Напорно -          ¦Пульпа перемещается по полностью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ринудительный     ¦заполненным трубам за счет напора,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оздаваемого насосами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8.4. ¦Комбинированный    ¦Пульпа, в зависимости от рельефа, на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смешанный)        ¦части трассы перемещается в безнапор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ом режиме, а на части - в напорно 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амотечном или напорно-принудительном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.   ¦Пульповод          ¦Трубопровод, канал или лоток для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транспортирования пульпы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ыделяют: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.1. ¦Пульповод          ¦Пульповод, проложенный от точки выхода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магистральный      ¦пульпы из здания обогатительной фабри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ки (цеха) до хвостохранилища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9.2. ¦Пульповод          ¦Пульповод, проложенный в пределах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распределительный  ¦хвостохранилища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0.  ¦Пульповыпуск       ¦Устройство для выпуска пульпы из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ульповода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1.  ¦Хвостовое          ¦Комплекс систем (сооружений, оборудо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шламовое)         ¦вания, аппаратов и др.) для транспор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озяйство          ¦тирования, складирования хвостов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(шламов), очистки сточных вод и обо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ротного водоснабжения предприятий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2.  ¦Система сгущения   ¦Комплекс сооружений и оборудования дл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овышения концентрации пульпы и выд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ления осветленной воды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3.  ¦Система гидротранс-¦Комплекс сооружений и оборудования дл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орта хвостов      ¦гидротранспортирования пульпы хвостов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ыделяют: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3.1.¦Безнапорную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3.2.¦Напорно-самотечную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3.3.¦Напорно -          ¦см. п. п. 8.1 - 8.4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ринудительную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3.4.¦Комбинированную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4.  ¦Гидроукладка       ¦Совокупность технологических операци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в            ¦по складированию хвостов, подаваемых в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ранилище гидравлическим транспортом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5.  ¦Система            ¦Комплекс сооружений и устройств для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гидравлической     ¦гидравлической укладки хвостов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укладки хвостов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6.  ¦Система оборотного ¦Комплекс сооружений и оборудования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одоснабжения      ¦для подачи на предприятие повторно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используемой технологической воды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7.  ¦Система очистки    ¦Комплекс сооружений и оборудования дл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сточных вод        ¦обезвреживания и удаления содержащихс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 промстоках вредных веществ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8.  ¦Хвостохранилище    ¦Естественная или искусственно создава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емая емкость для складирования подава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емых гидравлическим транспортом хвос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тов и осветления воды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8.1.¦Хвостохранилище    ¦Х., которое не имеет искусственных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наливное           ¦подпорных сооружений или их возведени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е зависит от технологии его заполн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ия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8.2.¦Хвостохранилище    ¦Х., подпорные сооружения которого воз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намывное           ¦водятся из складируемых хвостов в про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цессе их гидравлической укладки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8.3.¦Хвостохранилище    ¦Х., включающее элементы наливного и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комбинированное    ¦намывного хранилищ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19.  ¦Хвостохранилище    ¦Х., предназначенное для временного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резервное          ¦складирования хвостов при аварийных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итуациях на основном хранилище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0.  ¦Ложе               ¦Поверхность дна, природных склонов и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    ¦верховых откосов ограждающих сооруже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ий хвостохранилища до проектной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метки их гребня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1.  ¦Чаша               ¦Емкость, образованная естественными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    ¦склонами и ограждающими сооружениями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востохранилища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2.  ¦Отсек              ¦Часть чаши Х., отделенная от остально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    ¦го хранилища подпорным сооружением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секция)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3.  ¦Площадь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: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общая              ¦Площадь участка в границах земельного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вода под хвостохранилище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олезная           ¦Площадь горизонтальной проекции ложа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востохранилища в пределах проектной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метки его заполнения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4.  ¦Объем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: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общий              ¦Объем чаши в пределах проектной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метки гребня ограждающей дамбы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олезный           ¦Объем чаши в пределах проектной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метки ее заполнения хвостами и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одой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5.  ¦Вместимость        ¦Количество хвостов, которое можно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    ¦уложить в хранилище при принятой в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оекте технологии его заполнения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6.  ¦Коэффициент        ¦Отношение вместимости хвостохранилища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использования      ¦к его полезной площади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лощади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7.  ¦Коэффициент        ¦Отношение вместимости к полезному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использования      ¦объему хранилища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емкости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коэффициент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заполнения)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8.  ¦Отстойный пруд     ¦Пруд, в пределах чаши хвостохранилища,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едназначенный для осветления,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акопления и забора оборотной воды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29.  ¦Уровень воды в     ¦Отметка зеркала воды в отстойном пруду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е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0.  ¦Максимальный       ¦Предельно допустимый уровень воды при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уровень воды       ¦проектной отметке гребня ограждающих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ооружений для каждой очереди строи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тельства или яруса намыва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1.  ¦Уровень заполнения ¦Средняя по чаше отметка поверхности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амытых хвостов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2.  ¦Максимальная       ¦Предельно допустимая по проекту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отметка намыва     ¦отметка гребня намытого пляжа у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ерхового откоса ограждающей дамбы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3.  ¦Вторичный          ¦Пруд, предназначенный для доосветлени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отстойник          ¦воды, сбрасываемой из отстойного пруда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или из сгустителей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4.  ¦Аварийная емкость  ¦Периодически опоражниваемая емкость,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едназначенная для приема пульпы при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кратковременном выходе из строя основ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ой системы гидротранспорта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5.  ¦Буферная емкость   ¦Емкость, предназначенная для постоян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ого приема низконсистентной пульпы из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богатительного предприятия с последу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ющей перекачкой ее в хвостохранилище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емснарядами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6.  ¦Маневровая емкость ¦Пруд, предназначенный для регулирова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пруд накопитель)  ¦ния уровня воды в хвостохранилище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утем сброса (закачки) в него воды из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стойного пруда или забора из него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оды для закачки (сброса) в отстойны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уд хвостохранилища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7.  ¦Плотина (дамба)    ¦Подпорное сооружение, служащее для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первичная          ¦образования емкости намывного хвосто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ранилища на начальный период его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аполнения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8.  ¦Дамба              ¦Дамба, разделяющая хвостохранилище на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разделительная     ¦отдельные отсеки (секции)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39.  ¦Дамба отсечная     ¦Сооружение гидрозащиты, отсекающе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часть чаши хвостохранилища для образо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ания аккумулирующей емкости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0.  ¦Дамба обвалования  ¦Дамба, отсыпаемая по наружному контуру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(вторичная дамба)  ¦упорной призмы для ограждения ярусов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амыва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1.  ¦Упорная призма     ¦Часть тела намывного Х., выполняющая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функции подпорного сооружения, внешней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границей которого является низово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кос сооружения, а внутренняя граница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пределяется расчетом его устойчивости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2.  ¦Прудковая зона     ¦Часть тела намывного Х., образованная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востами осаждающимися в отстойном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уду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3.  ¦Переходная зона    ¦Часть тела намывного Х., расположенная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между упорной призмой и прудковой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оной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4.  ¦Летний намыв       ¦Намыв упорной призмы и укладка хвостов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 хвостохранилище при среднеустойчивой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температуре воздуха до минус 5° C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5.  ¦Зимний намыв       ¦То же при установившейся среднесуточ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ой температуре воздуха ниже минус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5° C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6.  ¦Схема заполнения   ¦Схема общей организации работ, преду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матривающая порядок и очередность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укладки хвостов в хвостохранилище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7.  ¦Способ намыва      ¦Метод и особенности выпуска пульпы из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распределительного пульповода на карты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амыва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8.  ¦Карта намыва       ¦Участок намывного хвостохранилища, на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котором ведется намыв упорной призмы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49.  ¦Ярус намыва        ¦Слой хвостов, намытый на высоту дамбы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бвалования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0.  ¦Фронт намыва       ¦Общая ширина потока пульпы, растекаю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щегося на карте намыва из одновремен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о работающих пульповыпусков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1.  ¦Интенсивность      ¦Высота слоя хвостов, намываемая за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намыва             ¦единицу времени (сутки, месяц, год)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2.  ¦Пляж               ¦Поверхность отложений хвостов от вер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ового откоса дамбы до уреза воды в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стойном пруду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3.  ¦Длина пляжа        ¦Расстояние от линии пересечения пляжа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 верховым откосом до уреза воды в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тстойном пруду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4.  ¦Экран из хвостов   ¦Противофильтрационный элемент ложа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акопителя, возводимый намывом хвостов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5.  ¦Колодец            ¦Сооружение шахтного типа, предназна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одосбросной       ¦ченное для сброса воды из отстойного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уда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6.  ¦Колодец            ¦Сооружение для забора воды в систему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одозаборный       ¦водоснабжения предприятия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7.  ¦Коллектор          ¦Трубопровод, предназначенный для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одосбросной       ¦отвода воды из колодца за пределы Х.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8.  ¦Водосброс береговой¦Сооружение (канального типа), устраи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аемое в береговом примыкании Х. для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сброса воды из отстойного пруда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59.  ¦Система гидрозащиты¦Комплекс гидротехнических сооружений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    ¦(канав, каналов, прудов и др.),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редназначенный для перехвата и отвода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оверхностного стока с водосборной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лощади хвостохранилища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0.  ¦Аккумулирующая     ¦Пруд системы гидрозащиты для приема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емкость            ¦поверхностного стока и сброса транс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формированного расхода воды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1.  ¦Зона затопления    ¦Зона, в пределах которой происходит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движение потока, образующегося при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разрушении дамбы (плотины)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2.  ¦Опасная зона       ¦Участок местности в пределах зоны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атопления, прилегающий к нижнему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бьефу водоподпорного сооружения,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атопление которого может привести к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катастрофическим последствиям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3.  ¦Охранная зона      ¦Полоса местности вокруг хвостохрани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лища и вдоль трасс пульповодов и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водоводов, в пределах которой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апрещается ведение работ, нахождение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людей и механизмов, не относящихся к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эксплуатации хвостового хозяйства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4.  ¦Защитная дамба     ¦Дамба, построенная в границах опасной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оны для защиты территории при промыве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подпорного сооружения Х.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5.  ¦Консервация        ¦Комплекс горнотехнических, инженерно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а    ¦строительных мелиоративных работ,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беспечивающих долговременное безопас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ное хранение уложенных в хранилище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востов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66.  ¦Рекультивация      ¦Комплекс работ, направленных на вос-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хвостохранилищ     ¦становление продуктивности и народно -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хозяйственной ценности нарушенных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земель, а также на улучшение условий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окружающей среды в соответствии с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интересами общества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    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Выделяются по      ¦Согласно ГОСТ 17.5.1.01-83 "Рекульти-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этапам и направле- ¦вация земель. Термины и определения"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¦     ¦ниям               ¦                                      ¦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L-----+-------------------+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Хвосты   гравитационного   обогащения  и  сухой  магнит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епараци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2:16:00Z</dcterms:created>
  <dc:creator>Тункин</dc:creator>
  <dc:description/>
  <cp:keywords/>
  <dc:language>en-US</dc:language>
  <cp:lastModifiedBy>Анна Николаевна</cp:lastModifiedBy>
  <dcterms:modified xsi:type="dcterms:W3CDTF">2007-03-23T08:22:00Z</dcterms:modified>
  <cp:revision>4</cp:revision>
  <dc:subject/>
  <dc:title>РД 03-141-97</dc:title>
</cp:coreProperties>
</file>